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Vevolving // Credit Card Authorization Form</w:t>
      </w:r>
    </w:p>
    <w:p>
      <w:pPr>
        <w:pStyle w:val="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yment/Authorization Info</w:t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Visa, MasterCard, AmEx, or Discover)</w:t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d Number: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iration Date: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roved Amount: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d Code: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er description / Job Reference: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ustomer Billing Info</w:t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 Name: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Name: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ny: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ress: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: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e/Province: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p Code: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ry: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hipping Info</w:t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e as Billing Info?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not..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 Name: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Name: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ny: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ress: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: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e/Province: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p Code: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S: By filling out this form and returning it to a representative of POVevolving, you are authorizing us to charge for the amount indicated above.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7:12:00Z</dcterms:created>
  <dc:creator>Jeremy Mora</dc:creator>
  <dc:description/>
  <cp:keywords/>
  <dc:language>en-US</dc:language>
  <cp:lastModifiedBy>Jeremy Mora</cp:lastModifiedBy>
  <dcterms:modified xsi:type="dcterms:W3CDTF">2012-07-30T17:12:00Z</dcterms:modified>
  <cp:revision>2</cp:revision>
  <dc:subject/>
  <dc:title/>
</cp:coreProperties>
</file>